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лючени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роведенные доклинические испытания и клинические исследования показали, что «Олексин» является прекрасным профилактическим и оздоровительным средством, так в ходе исследований были выявлены следующие его свойства:</w:t>
      </w:r>
    </w:p>
    <w:p>
      <w:pPr>
        <w:pStyle w:val="Normal"/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  действие препарата происходит на клеточном уровн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color w:val="000000"/>
          <w:sz w:val="24"/>
        </w:rPr>
        <w:t xml:space="preserve">обладает противовоспалительным и обезболивающим эффектом </w:t>
      </w:r>
      <w:r>
        <w:rPr>
          <w:sz w:val="24"/>
        </w:rPr>
        <w:t>(повышает порог болевой чувствительности)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4"/>
        </w:rPr>
      </w:pPr>
      <w:r>
        <w:rPr>
          <w:sz w:val="24"/>
        </w:rPr>
        <w:t>обладает ярко выраженным антиоксидантным действ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>способствует восстановлению гуморального и клеточного звеньев иммунной системы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4"/>
        </w:rPr>
      </w:pPr>
      <w:r>
        <w:rPr>
          <w:sz w:val="24"/>
        </w:rPr>
        <w:t>устраняет иммунодефицит, вызванный стрессорными и иммуносупрессирующими фактор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</w:rPr>
        <w:t>в условиях иммунодефицита вызванного химиопрепаратами препятствует снижению клеточности органов иммунной системы;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бладает детоксикационным эффектом (выводит токсины, радиоактивные вещества и соли тяжелых металлов из организм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>повышает мышечную и силовую выносливость, двигательную и ориентировочную активность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ускоряет процессы эпителизации ран, восстанавливает трофику тканей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улучшает биохимический состав крови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благотворно влияет на нервную систему, обладая выраженным стимулирующим влиянием на настроение и работоспособность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бладает защитным действием против вирусных инфекций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бладает антибактериальной активностью</w:t>
      </w:r>
      <w:r>
        <w:rPr>
          <w:color w:val="000000"/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в сочетании с антибактериальными препаратами оказывает нормализующее влияние при туберкулезном воспалении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на фоне комбинированной терапии позволяет снизить терапевтические дозы фармакопрепаратов для достижения ожидаемого клинического эффекта;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color w:val="000000"/>
          <w:sz w:val="24"/>
          <w:lang w:val="en-US"/>
        </w:rPr>
        <w:t xml:space="preserve">тормозит рост </w:t>
      </w:r>
      <w:r>
        <w:rPr>
          <w:color w:val="000000"/>
          <w:sz w:val="24"/>
        </w:rPr>
        <w:t xml:space="preserve">перевиваемых опухолей. </w:t>
      </w:r>
    </w:p>
    <w:p>
      <w:pPr>
        <w:pStyle w:val="Normal"/>
        <w:spacing w:lineRule="exact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парат особенно эффективен при ппрофилактическом применении, а также лечении различных вялотекущих хронических заболеваний, предупреждает развитие и прогрессирование злокачественных опухолей, повышает работоспособность и сопротивляемость организма, рассасывает воспалительные инфильтраты. </w:t>
      </w:r>
    </w:p>
    <w:p>
      <w:pPr>
        <w:pStyle w:val="Normal"/>
        <w:spacing w:lineRule="exact" w:line="360"/>
        <w:ind w:right="-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7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12:00Z</dcterms:created>
  <dc:creator>Tetenova</dc:creator>
  <dc:description/>
  <dc:language>en-US</dc:language>
  <cp:lastModifiedBy>Tetenova</cp:lastModifiedBy>
  <dcterms:modified xsi:type="dcterms:W3CDTF">2004-01-26T08:24:00Z</dcterms:modified>
  <cp:revision>1</cp:revision>
  <dc:subject/>
  <dc:title>Заключение:</dc:title>
</cp:coreProperties>
</file>