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7,9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2,7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 xml:space="preserve">Олексин” при профилактическом применении в дозе 0,02 мл/кг оказал выраженное антистрессорное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 xml:space="preserve">В табл. 27 показано, что в тестах на мышечную и силовую выносливость стимулирующее влияние «Олексина»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>Данные, представленные в таблице 27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 таблице 28 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  <w:lang w:val="ru-RU"/>
        </w:rPr>
        <w:t>6</w:t>
      </w:r>
      <w:r>
        <w:rPr>
          <w:b w:val="false"/>
          <w:sz w:val="24"/>
          <w:lang w:val="ru-RU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 xml:space="preserve">3,11 сек (табл. 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Табл. 30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2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ru-RU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  <w:lang w:val="ru-RU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/>
      </w:pPr>
      <w:r>
        <w:rPr>
          <w:sz w:val="24"/>
          <w:lang w:val="ru-RU"/>
        </w:rPr>
        <w:t>Влияния «Олексина» и экстракта родиолы розовой на поведенческие реакции животных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 период,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тсек, 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/>
      </w:pPr>
      <w:r>
        <w:rPr>
          <w:sz w:val="24"/>
          <w:lang w:val="ru-RU"/>
        </w:rPr>
        <w:t>Влияния «Олексина» и экстракта родиолы  розовой на поведенческие реакции животных при иммунизации эритроцитами барана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1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2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9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1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8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0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0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9,2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7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) использовали рибофлавин (НПО “Витамин”). Остальные реактивы “химически чистые”. Буферный раствор, содержащий 0,1 М </w:t>
      </w:r>
      <w:r>
        <w:rPr>
          <w:sz w:val="24"/>
          <w:lang w:val="en-US"/>
        </w:rPr>
        <w:t>Gly</w:t>
      </w:r>
      <w:r>
        <w:rPr>
          <w:sz w:val="24"/>
        </w:rPr>
        <w:t>-</w:t>
      </w:r>
      <w:r>
        <w:rPr>
          <w:sz w:val="24"/>
          <w:lang w:val="en-US"/>
        </w:rPr>
        <w:t>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</w:rPr>
        <w:t xml:space="preserve">1/2 </w:t>
      </w:r>
      <w:r>
        <w:rPr>
          <w:sz w:val="24"/>
        </w:rPr>
        <w:t>- 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0603179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 xml:space="preserve">6 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 xml:space="preserve">. 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рофилактического противоопухолевого действия «Олексина» проведено на линейных мышах, которым вводили «Олексин»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роводились </w:t>
      </w:r>
      <w:r>
        <w:rPr>
          <w:b w:val="false"/>
          <w:sz w:val="24"/>
        </w:rPr>
        <w:t>c</w:t>
      </w:r>
      <w:r>
        <w:rPr>
          <w:b w:val="false"/>
          <w:sz w:val="24"/>
          <w:lang w:val="ru-RU"/>
        </w:rPr>
        <w:t xml:space="preserve">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&lt;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1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4:00Z</dcterms:created>
  <dc:creator>Tetenova</dc:creator>
  <dc:description/>
  <dc:language>en-US</dc:language>
  <cp:lastModifiedBy>User</cp:lastModifiedBy>
  <cp:lastPrinted>2004-02-12T09:18:00Z</cp:lastPrinted>
  <dcterms:modified xsi:type="dcterms:W3CDTF">2004-02-12T04:19:00Z</dcterms:modified>
  <cp:revision>36</cp:revision>
  <dc:subject/>
  <dc:title>РЕЗУЛЬТАТЫ ДОКЛИНИЧЕСКИХ ИССЛЕДОВАНИЙ БАД «ОЛЕКСИН»</dc:title>
</cp:coreProperties>
</file>