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exact" w:line="440"/>
        <w:rPr>
          <w:sz w:val="24"/>
        </w:rPr>
      </w:pPr>
      <w:r>
        <w:rPr>
          <w:sz w:val="24"/>
        </w:rPr>
        <w:t xml:space="preserve">ВВЕДЕНИЕ </w:t>
      </w:r>
    </w:p>
    <w:p>
      <w:pPr>
        <w:pStyle w:val="Normal"/>
        <w:spacing w:lineRule="exact" w:line="440"/>
        <w:rPr>
          <w:rStyle w:val="Style13"/>
          <w:sz w:val="24"/>
        </w:rPr>
      </w:pPr>
      <w:r>
        <w:rPr>
          <w:sz w:val="24"/>
        </w:rPr>
      </w:r>
    </w:p>
    <w:p>
      <w:pPr>
        <w:pStyle w:val="Heading"/>
        <w:spacing w:lineRule="exact" w:line="360"/>
        <w:ind w:firstLine="360"/>
        <w:jc w:val="both"/>
        <w:rPr>
          <w:b w:val="false"/>
          <w:b w:val="false"/>
        </w:rPr>
      </w:pPr>
      <w:r>
        <w:rPr>
          <w:b w:val="false"/>
        </w:rPr>
        <w:t>По официальным данным абсолютно здоровых людей в России всего лишь около 7-8%, на диспансерном учете или под наблюдением врача стоит около 21%. Все остальное население России может быть отнесено к условно здоровым лицам, так как это неоднородная группа, в которой выявляются:</w:t>
      </w:r>
    </w:p>
    <w:p>
      <w:pPr>
        <w:pStyle w:val="Heading"/>
        <w:numPr>
          <w:ilvl w:val="0"/>
          <w:numId w:val="3"/>
        </w:numPr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>находящиеся в состоянии предболезни;</w:t>
      </w:r>
    </w:p>
    <w:p>
      <w:pPr>
        <w:pStyle w:val="Heading"/>
        <w:numPr>
          <w:ilvl w:val="0"/>
          <w:numId w:val="3"/>
        </w:numPr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>уже имеющие хронические заболевания без клинических проявлений.</w:t>
      </w:r>
    </w:p>
    <w:p>
      <w:pPr>
        <w:pStyle w:val="Heading"/>
        <w:spacing w:lineRule="exact" w:line="36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Эта такая масса населения, которую официальная медицина, даже с учетом широкого распространения диспансеризации и методов восстановительного лечения, просто не в состоянии охватить. В то же время, оздоровительные и профилактические воздействия необходимы практически всем жителям России, в одном случае для сохранения и поддержания здоровья, в другом – для профилактики и предотвращения прогрессирования болезни. </w:t>
      </w:r>
    </w:p>
    <w:p>
      <w:pPr>
        <w:pStyle w:val="Heading"/>
        <w:spacing w:lineRule="exact" w:line="360"/>
        <w:ind w:firstLine="720"/>
        <w:jc w:val="both"/>
        <w:rPr/>
      </w:pPr>
      <w:r>
        <w:rPr>
          <w:b w:val="false"/>
        </w:rPr>
        <w:t xml:space="preserve">Общая тенденция заболеваемости неблагоприятная: за последние 5 лет она выросла на 15%. При этом рост показателей заболеваемости происходит по всем классам болезней, то есть нельзя говорить о том, что с какой-то группой болезней медицина успешно справляется. В структуре заболеваемости в России по статистике обращений на первом месте находятся инфекционные и паразитарные заболевания, подавляющее большинство из них ОРВИ и грипп. На втором месте находятся болезни органов дыхания, на третьем месте – болезни органов кровообращения (таблица 1).  </w:t>
      </w:r>
    </w:p>
    <w:p>
      <w:pPr>
        <w:pStyle w:val="Heading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/>
        <w:rPr/>
      </w:pPr>
      <w:r>
        <w:rPr/>
        <w:t xml:space="preserve">Структура заболеваемости в России за последние 5 лет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Таблица 1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2"/>
      </w:tblGrid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/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золог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екционные и паразитарные заболе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органов дых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системы кровообращ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нервной, костно-мышечной системы и пищевар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счастные случаи и травмы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 прочие заболе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360"/>
        <w:rPr/>
      </w:pPr>
      <w:r>
        <w:rPr/>
        <w:t xml:space="preserve">Структура смертности населения разительно отличается от структуры заболеваемости. Ежегодно причиной 55% случаев смертей являются болезни системы кровообращения, на втором месте: несчастные случаи, травмы и отравления - 14%; на третьем месте злокачественные новообразования – 13%. Болезни органов дыхания, пищеварения, инфекционные и паразитарные и прочие занимают 18% в структуре смертности населения (рисунок 1) [1]. </w:t>
      </w:r>
    </w:p>
    <w:p>
      <w:pPr>
        <w:pStyle w:val="Normal"/>
        <w:spacing w:lineRule="exact" w:line="360"/>
        <w:jc w:val="center"/>
        <w:rPr>
          <w:sz w:val="24"/>
        </w:rPr>
      </w:pPr>
      <w:r>
        <w:rPr>
          <w:sz w:val="24"/>
        </w:rPr>
        <w:object w:dxaOrig="7681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5pt;margin-top:17.9pt;width:486.25pt;height:334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8567621" r:id="rId2"/>
        </w:object>
      </w:r>
    </w:p>
    <w:p>
      <w:pPr>
        <w:pStyle w:val="TextBody"/>
        <w:spacing w:lineRule="exact" w:line="360"/>
        <w:jc w:val="both"/>
        <w:rPr>
          <w:b/>
          <w:b/>
          <w:sz w:val="24"/>
        </w:rPr>
      </w:pPr>
      <w:r>
        <w:rPr>
          <w:sz w:val="24"/>
        </w:rPr>
        <w:t xml:space="preserve">Оценивая социальную или медицинскую значимость того или иного класса заболеваний, с учетом показателей смертности, заболеваемости и социально-экономического ущерба, необходимо определить то, что в настоящее время приоритетной должна стать </w:t>
      </w:r>
      <w:r>
        <w:rPr>
          <w:sz w:val="24"/>
          <w:u w:val="single"/>
        </w:rPr>
        <w:t>профилактическая</w:t>
      </w:r>
      <w:r>
        <w:rPr>
          <w:sz w:val="24"/>
        </w:rPr>
        <w:t xml:space="preserve"> направленность в медицине. </w:t>
      </w:r>
    </w:p>
    <w:p>
      <w:pPr>
        <w:pStyle w:val="TextBody"/>
        <w:spacing w:lineRule="exact" w:line="360"/>
        <w:ind w:firstLine="360"/>
        <w:jc w:val="both"/>
        <w:rPr>
          <w:sz w:val="24"/>
        </w:rPr>
      </w:pPr>
      <w:r>
        <w:rPr>
          <w:sz w:val="24"/>
        </w:rPr>
        <w:t>Большинство врачей и ученых, занимающихся проблемами здоровья человека, считают, что основными причинами заболеваний являются окружающие нас факторы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стрессовые ситуации;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нарушения экологии и питания;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образ жизни человека и др.</w:t>
      </w:r>
    </w:p>
    <w:p>
      <w:pPr>
        <w:pStyle w:val="2"/>
        <w:spacing w:lineRule="exact" w:line="360"/>
        <w:rPr/>
      </w:pPr>
      <w:r>
        <w:rPr>
          <w:sz w:val="24"/>
        </w:rPr>
        <w:t xml:space="preserve">Эти факторы оказывают самое неблагоприятное воздействие на функционирование всех систем человеческого организма. Попадая в него, многие из этих веществ включаются в метаболитические процессы, нарушая гомеостаз и вызывая сложные системные заболевания. Постоянное воздействие на организм неблагоприятных экологических условий приводит к широкому распространению вторичных иммунодефицитных состояний, которые проявляются в форме устойчивости организма к инфекционным заболеваниям. Систематическое употребление продуктов питания, основанное не на естественной природной пище, приводит не только к серьезным нарушениям  обмена веществ, но и значительно усугубляет здоровье человека. </w:t>
      </w:r>
    </w:p>
    <w:p>
      <w:pPr>
        <w:pStyle w:val="Normal"/>
        <w:spacing w:lineRule="exact" w:line="360"/>
        <w:jc w:val="both"/>
        <w:rPr/>
      </w:pPr>
      <w:r>
        <w:rPr>
          <w:sz w:val="24"/>
        </w:rPr>
        <w:tab/>
        <w:t xml:space="preserve">Таким образом, сохранить здоровье в современных условиях человеку очень нелегко. Поэтому разработка концепции здорового образа жизни должна входить в состав основных приоритетных научных направлений, одним из обязательных элементов этой концепции является коррекция здоровья через питание, а именно через широкое внедрение пищевых добавок [Качалай Д.П. 1998].  </w:t>
      </w:r>
    </w:p>
    <w:p>
      <w:pPr>
        <w:pStyle w:val="3"/>
        <w:spacing w:lineRule="exact" w:line="360"/>
        <w:rPr/>
      </w:pPr>
      <w:r>
        <w:rPr>
          <w:sz w:val="24"/>
        </w:rPr>
        <w:t>Использование БАДов в России до настоящего времени остается нерешенной проблемой, так как БАДы принимают всего лишь 3% населения страны, что в значительной мере связано, прежде всего, с: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недостатком информации и образования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несовершенством законодательства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/>
      </w:pPr>
      <w:r>
        <w:rPr>
          <w:sz w:val="24"/>
        </w:rPr>
        <w:t>с конкуренцией рынка лекарств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с хаотичным развитием рынка и др. [2]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>В странах, где понимают, что здоровье человека – это его личная ответственность, с целью профилактики заболеваний БАДы принимают до 90% населения Японии, а в США до - 80%, в Европейских странах до - 50% [2].</w:t>
      </w:r>
    </w:p>
    <w:p>
      <w:pPr>
        <w:pStyle w:val="Normal"/>
        <w:spacing w:lineRule="exact" w:line="360"/>
        <w:ind w:firstLine="720"/>
        <w:jc w:val="both"/>
        <w:rPr>
          <w:sz w:val="24"/>
        </w:rPr>
      </w:pPr>
      <w:r>
        <w:rPr>
          <w:sz w:val="24"/>
        </w:rPr>
        <w:t xml:space="preserve">В России значительная часть населения оценивает БАДы только лишь как пищевые добавки, опуская при этом крайне важную часть термина «биологически активные добавки». Следует отметить, что только «пищевые добавки» - это совершенно другой продукт (пищевые красители, консерванты, стабилизаторы и др.), которые добавляют в пищу отнюдь не для оздоровления организма. Формально термин «биологически активные добавки к пище» звучит так: «Это композиция натуральных или идентичных натуральным веществ, предназначенных для непосредственного приема с пищей или введения в состав пищевых продуктов с целью обогащения рациона отдельными пищевыми или биологически активными веществами и их комплексами». Формально определение четко отражает законодательный статус этих продуктов. Но неформальное определение, наиболее глубоко отражает истинную суть данной продукции: «Биологически активные добавки к пище – это пероральные препараты на основе натуральных или идентичных натуральным продуктов, обладающих оздоровительным действием, предназначенные для профилактики неинфекционных и инфекционных заболеваний путем подавления хронических патологических процессов и коррекции основных функций организма, предназначенные для длительного постоянного приема и применяющиеся при острых состояниях лишь в качестве вспомогательных средств». </w:t>
      </w:r>
    </w:p>
    <w:p>
      <w:pPr>
        <w:pStyle w:val="Normal"/>
        <w:spacing w:lineRule="exact" w:line="360"/>
        <w:ind w:firstLine="720"/>
        <w:jc w:val="both"/>
        <w:rPr>
          <w:sz w:val="24"/>
        </w:rPr>
      </w:pPr>
      <w:r>
        <w:rPr>
          <w:sz w:val="24"/>
        </w:rPr>
        <w:t>Поэтому, получение объективной достоверной информации об истинной эффективности БАДов и распространение этой информации на уровне потребителей и специалистов, является немаловажной задачей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Следует отметить, что официально оценкой и изучением клинических исследований БАДов занимается Комитет по эффективности БАДов при РАН. </w:t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До сих пор своеобразным сертификатом эффективности БАДов служила медаль Мечникова, которая выдавалась продуктам, эффективность которых подтверждена материалами клинических исследований.</w:t>
      </w:r>
    </w:p>
    <w:p>
      <w:pPr>
        <w:pStyle w:val="3"/>
        <w:spacing w:lineRule="exact" w:line="360"/>
        <w:rPr/>
      </w:pPr>
      <w:r>
        <w:rPr>
          <w:sz w:val="24"/>
        </w:rPr>
        <w:t xml:space="preserve">По мере расширения международного сотрудничества, таким сертификатом становится медаль имени Пауля Эрлиха – медаль Европейской академии естественных наук. Это было сделано для того, чтобы заинтересовать людей, представлять материалы, подтверждающие эффективность БАД [2]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В материале, изложенном ниже, представлена сводка литературных и оригинальных сведений об уникальном препарате нового поколения </w:t>
      </w:r>
      <w:r>
        <w:rPr>
          <w:b/>
          <w:sz w:val="24"/>
          <w:lang w:val="en-US"/>
        </w:rPr>
        <w:t xml:space="preserve">“Олексин”, </w:t>
      </w:r>
      <w:r>
        <w:rPr>
          <w:sz w:val="24"/>
        </w:rPr>
        <w:t xml:space="preserve">который сочетает в себе многовековой опыт медицины древнего Китая и достижения современной биотехнологии. Препарат создан многолетними усилиями коллектива ученых и врачей России, в последующем оригинальная биотехнология приготовления препарата </w:t>
      </w:r>
      <w:r>
        <w:rPr>
          <w:sz w:val="24"/>
          <w:lang w:val="en-US"/>
        </w:rPr>
        <w:t>разработан</w:t>
      </w:r>
      <w:r>
        <w:rPr>
          <w:sz w:val="24"/>
        </w:rPr>
        <w:t>а</w:t>
      </w:r>
      <w:r>
        <w:rPr>
          <w:sz w:val="24"/>
          <w:lang w:val="en-US"/>
        </w:rPr>
        <w:t xml:space="preserve"> на П</w:t>
      </w:r>
      <w:r>
        <w:rPr>
          <w:sz w:val="24"/>
        </w:rPr>
        <w:t xml:space="preserve">ермском НПО «Биомед» (патент №2132197 от 27.06.99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В настоящий момент, подтверждена клиническая эффективность БАД «Олексин» и последний за особые заслуги был награжден  медалью имени Мечникова и медалью имени Пауля Эрлиха. 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Авторы издания надеются, что приведенные результаты в той или иной степени окажутся полезными при изучении свойств препарата, а также при получении и внедрении «Олексина» в медицинскую практику. Кроме того, авторы также заранее признательны читателям за все замечания и пожелания по поводу изложенных материалов и за ту дискуссию, которую могут вызвать предположения о роли «Олексина» в медицинской практике.  </w:t>
      </w:r>
    </w:p>
    <w:p>
      <w:pPr>
        <w:pStyle w:val="Normal"/>
        <w:spacing w:lineRule="exact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exact" w:line="48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7:42:00Z</dcterms:created>
  <dc:creator>Tetenova</dc:creator>
  <dc:description/>
  <dc:language>en-US</dc:language>
  <cp:lastModifiedBy>USER</cp:lastModifiedBy>
  <cp:lastPrinted>2004-01-27T10:32:00Z</cp:lastPrinted>
  <dcterms:modified xsi:type="dcterms:W3CDTF">2011-09-07T07:22:00Z</dcterms:modified>
  <cp:revision>20</cp:revision>
  <dc:subject/>
  <dc:title>ВВЕДЕНИЕ </dc:title>
</cp:coreProperties>
</file>